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0/91  15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4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5 ма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8">
                      <wp:simplePos x="0" y="0"/>
                      <wp:positionH relativeFrom="column">
                        <wp:posOffset>2929890</wp:posOffset>
                      </wp:positionH>
                      <wp:positionV relativeFrom="paragraph">
                        <wp:posOffset>1085850</wp:posOffset>
                      </wp:positionV>
                      <wp:extent cx="904875" cy="10826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108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5" h="1705">
                                    <a:moveTo>
                                      <a:pt x="1321" y="1209"/>
                                    </a:moveTo>
                                    <a:cubicBezTo>
                                      <a:pt x="1345" y="1215"/>
                                      <a:pt x="1320" y="1160"/>
                                      <a:pt x="1336" y="1141"/>
                                    </a:cubicBezTo>
                                    <a:cubicBezTo>
                                      <a:pt x="1352" y="1122"/>
                                      <a:pt x="1411" y="1123"/>
                                      <a:pt x="1418" y="1096"/>
                                    </a:cubicBezTo>
                                    <a:cubicBezTo>
                                      <a:pt x="1425" y="1069"/>
                                      <a:pt x="1412" y="999"/>
                                      <a:pt x="1381" y="976"/>
                                    </a:cubicBezTo>
                                    <a:cubicBezTo>
                                      <a:pt x="1350" y="953"/>
                                      <a:pt x="1275" y="980"/>
                                      <a:pt x="1231" y="961"/>
                                    </a:cubicBezTo>
                                    <a:cubicBezTo>
                                      <a:pt x="1187" y="942"/>
                                      <a:pt x="1159" y="889"/>
                                      <a:pt x="1118" y="864"/>
                                    </a:cubicBezTo>
                                    <a:cubicBezTo>
                                      <a:pt x="1077" y="839"/>
                                      <a:pt x="1014" y="827"/>
                                      <a:pt x="983" y="811"/>
                                    </a:cubicBezTo>
                                    <a:cubicBezTo>
                                      <a:pt x="952" y="795"/>
                                      <a:pt x="930" y="792"/>
                                      <a:pt x="931" y="766"/>
                                    </a:cubicBezTo>
                                    <a:cubicBezTo>
                                      <a:pt x="932" y="740"/>
                                      <a:pt x="978" y="692"/>
                                      <a:pt x="991" y="654"/>
                                    </a:cubicBezTo>
                                    <a:cubicBezTo>
                                      <a:pt x="1004" y="616"/>
                                      <a:pt x="981" y="572"/>
                                      <a:pt x="1006" y="541"/>
                                    </a:cubicBezTo>
                                    <a:cubicBezTo>
                                      <a:pt x="1031" y="510"/>
                                      <a:pt x="1113" y="512"/>
                                      <a:pt x="1141" y="466"/>
                                    </a:cubicBezTo>
                                    <a:cubicBezTo>
                                      <a:pt x="1169" y="420"/>
                                      <a:pt x="1169" y="311"/>
                                      <a:pt x="1171" y="264"/>
                                    </a:cubicBezTo>
                                    <a:cubicBezTo>
                                      <a:pt x="1173" y="217"/>
                                      <a:pt x="1181" y="215"/>
                                      <a:pt x="1156" y="181"/>
                                    </a:cubicBezTo>
                                    <a:cubicBezTo>
                                      <a:pt x="1131" y="147"/>
                                      <a:pt x="1056" y="90"/>
                                      <a:pt x="1021" y="61"/>
                                    </a:cubicBezTo>
                                    <a:cubicBezTo>
                                      <a:pt x="986" y="32"/>
                                      <a:pt x="972" y="18"/>
                                      <a:pt x="946" y="9"/>
                                    </a:cubicBezTo>
                                    <a:cubicBezTo>
                                      <a:pt x="920" y="0"/>
                                      <a:pt x="933" y="3"/>
                                      <a:pt x="863" y="9"/>
                                    </a:cubicBezTo>
                                    <a:cubicBezTo>
                                      <a:pt x="793" y="15"/>
                                      <a:pt x="628" y="14"/>
                                      <a:pt x="526" y="46"/>
                                    </a:cubicBezTo>
                                    <a:cubicBezTo>
                                      <a:pt x="424" y="78"/>
                                      <a:pt x="323" y="135"/>
                                      <a:pt x="248" y="204"/>
                                    </a:cubicBezTo>
                                    <a:cubicBezTo>
                                      <a:pt x="173" y="273"/>
                                      <a:pt x="115" y="365"/>
                                      <a:pt x="76" y="459"/>
                                    </a:cubicBezTo>
                                    <a:cubicBezTo>
                                      <a:pt x="37" y="553"/>
                                      <a:pt x="26" y="640"/>
                                      <a:pt x="16" y="766"/>
                                    </a:cubicBezTo>
                                    <a:cubicBezTo>
                                      <a:pt x="6" y="892"/>
                                      <a:pt x="0" y="1087"/>
                                      <a:pt x="16" y="1216"/>
                                    </a:cubicBezTo>
                                    <a:cubicBezTo>
                                      <a:pt x="32" y="1345"/>
                                      <a:pt x="81" y="1458"/>
                                      <a:pt x="113" y="1539"/>
                                    </a:cubicBezTo>
                                    <a:cubicBezTo>
                                      <a:pt x="145" y="1620"/>
                                      <a:pt x="176" y="1705"/>
                                      <a:pt x="211" y="1704"/>
                                    </a:cubicBezTo>
                                    <a:cubicBezTo>
                                      <a:pt x="246" y="1703"/>
                                      <a:pt x="275" y="1560"/>
                                      <a:pt x="323" y="1531"/>
                                    </a:cubicBezTo>
                                    <a:cubicBezTo>
                                      <a:pt x="371" y="1502"/>
                                      <a:pt x="485" y="1561"/>
                                      <a:pt x="496" y="1531"/>
                                    </a:cubicBezTo>
                                    <a:cubicBezTo>
                                      <a:pt x="507" y="1501"/>
                                      <a:pt x="413" y="1425"/>
                                      <a:pt x="391" y="1351"/>
                                    </a:cubicBezTo>
                                    <a:cubicBezTo>
                                      <a:pt x="369" y="1277"/>
                                      <a:pt x="341" y="1159"/>
                                      <a:pt x="361" y="1089"/>
                                    </a:cubicBezTo>
                                    <a:cubicBezTo>
                                      <a:pt x="381" y="1019"/>
                                      <a:pt x="446" y="965"/>
                                      <a:pt x="511" y="931"/>
                                    </a:cubicBezTo>
                                    <a:cubicBezTo>
                                      <a:pt x="576" y="897"/>
                                      <a:pt x="670" y="882"/>
                                      <a:pt x="751" y="886"/>
                                    </a:cubicBezTo>
                                    <a:cubicBezTo>
                                      <a:pt x="832" y="890"/>
                                      <a:pt x="924" y="918"/>
                                      <a:pt x="998" y="954"/>
                                    </a:cubicBezTo>
                                    <a:cubicBezTo>
                                      <a:pt x="1072" y="990"/>
                                      <a:pt x="1139" y="1061"/>
                                      <a:pt x="1193" y="1104"/>
                                    </a:cubicBezTo>
                                    <a:cubicBezTo>
                                      <a:pt x="1247" y="1147"/>
                                      <a:pt x="1297" y="1203"/>
                                      <a:pt x="1321" y="12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5,1705" path="m1321,1209c1345,1215,1320,1160,1336,1141c1352,1122,1411,1123,1418,1096c1425,1069,1412,999,1381,976c1350,953,1275,980,1231,961c1187,942,1159,889,1118,864c1077,839,1014,827,983,811c952,795,930,792,931,766c932,740,978,692,991,654c1004,616,981,572,1006,541c1031,510,1113,512,1141,466c1169,420,1169,311,1171,264c1173,217,1181,215,1156,181c1131,147,1056,90,1021,61c986,32,972,18,946,9c920,0,933,3,863,9c793,15,628,14,526,46c424,78,323,135,248,204c173,273,115,365,76,459c37,553,26,640,16,766c6,892,0,1087,16,1216c32,1345,81,1458,113,1539c145,1620,176,1705,211,1704c246,1703,275,1560,323,1531c371,1502,485,1561,496,1531c507,1501,413,1425,391,1351c369,1277,341,1159,361,1089c381,1019,446,965,511,931c576,897,670,882,751,886c832,890,924,918,998,954c1072,990,1139,1061,1193,1104c1247,1147,1297,1203,1321,1209xe" stroked="f" o:allowincell="t" style="position:absolute;margin-left:230.7pt;margin-top:85.5pt;width:71.2pt;height:85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0490" simplePos="0" locked="0" layoutInCell="1" allowOverlap="1" relativeHeight="9">
                      <wp:simplePos x="0" y="0"/>
                      <wp:positionH relativeFrom="column">
                        <wp:posOffset>3147060</wp:posOffset>
                      </wp:positionH>
                      <wp:positionV relativeFrom="paragraph">
                        <wp:posOffset>1637665</wp:posOffset>
                      </wp:positionV>
                      <wp:extent cx="663575" cy="4927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3480" cy="49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5" h="776">
                                    <a:moveTo>
                                      <a:pt x="229" y="25"/>
                                    </a:moveTo>
                                    <a:cubicBezTo>
                                      <a:pt x="144" y="50"/>
                                      <a:pt x="68" y="123"/>
                                      <a:pt x="34" y="190"/>
                                    </a:cubicBezTo>
                                    <a:cubicBezTo>
                                      <a:pt x="0" y="257"/>
                                      <a:pt x="12" y="360"/>
                                      <a:pt x="26" y="430"/>
                                    </a:cubicBezTo>
                                    <a:cubicBezTo>
                                      <a:pt x="40" y="500"/>
                                      <a:pt x="94" y="576"/>
                                      <a:pt x="116" y="610"/>
                                    </a:cubicBezTo>
                                    <a:cubicBezTo>
                                      <a:pt x="138" y="644"/>
                                      <a:pt x="151" y="610"/>
                                      <a:pt x="161" y="632"/>
                                    </a:cubicBezTo>
                                    <a:cubicBezTo>
                                      <a:pt x="171" y="654"/>
                                      <a:pt x="139" y="728"/>
                                      <a:pt x="176" y="745"/>
                                    </a:cubicBezTo>
                                    <a:cubicBezTo>
                                      <a:pt x="213" y="762"/>
                                      <a:pt x="331" y="776"/>
                                      <a:pt x="386" y="737"/>
                                    </a:cubicBezTo>
                                    <a:cubicBezTo>
                                      <a:pt x="441" y="698"/>
                                      <a:pt x="475" y="551"/>
                                      <a:pt x="506" y="512"/>
                                    </a:cubicBezTo>
                                    <a:cubicBezTo>
                                      <a:pt x="537" y="473"/>
                                      <a:pt x="543" y="494"/>
                                      <a:pt x="574" y="505"/>
                                    </a:cubicBezTo>
                                    <a:cubicBezTo>
                                      <a:pt x="605" y="516"/>
                                      <a:pt x="655" y="586"/>
                                      <a:pt x="694" y="580"/>
                                    </a:cubicBezTo>
                                    <a:cubicBezTo>
                                      <a:pt x="733" y="574"/>
                                      <a:pt x="767" y="482"/>
                                      <a:pt x="806" y="467"/>
                                    </a:cubicBezTo>
                                    <a:cubicBezTo>
                                      <a:pt x="845" y="452"/>
                                      <a:pt x="887" y="499"/>
                                      <a:pt x="926" y="490"/>
                                    </a:cubicBezTo>
                                    <a:cubicBezTo>
                                      <a:pt x="965" y="481"/>
                                      <a:pt x="1033" y="440"/>
                                      <a:pt x="1039" y="415"/>
                                    </a:cubicBezTo>
                                    <a:cubicBezTo>
                                      <a:pt x="1045" y="390"/>
                                      <a:pt x="1005" y="379"/>
                                      <a:pt x="964" y="340"/>
                                    </a:cubicBezTo>
                                    <a:cubicBezTo>
                                      <a:pt x="923" y="301"/>
                                      <a:pt x="861" y="232"/>
                                      <a:pt x="791" y="182"/>
                                    </a:cubicBezTo>
                                    <a:cubicBezTo>
                                      <a:pt x="721" y="132"/>
                                      <a:pt x="638" y="66"/>
                                      <a:pt x="544" y="40"/>
                                    </a:cubicBezTo>
                                    <a:cubicBezTo>
                                      <a:pt x="450" y="14"/>
                                      <a:pt x="314" y="0"/>
                                      <a:pt x="229" y="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5,776" path="m229,25c144,50,68,123,34,190c0,257,12,360,26,430c40,500,94,576,116,610c138,644,151,610,161,632c171,654,139,728,176,745c213,762,331,776,386,737c441,698,475,551,506,512c537,473,543,494,574,505c605,516,655,586,694,580c733,574,767,482,806,467c845,452,887,499,926,490c965,481,1033,440,1039,415c1045,390,1005,379,964,340c923,301,861,232,791,182c721,132,638,66,544,40c450,14,314,0,229,25xe" stroked="f" o:allowincell="t" style="position:absolute;margin-left:247.8pt;margin-top:128.95pt;width:52.2pt;height:38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0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1295400</wp:posOffset>
                      </wp:positionV>
                      <wp:extent cx="396875" cy="241935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72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5" h="381">
                                    <a:moveTo>
                                      <a:pt x="510" y="16"/>
                                    </a:moveTo>
                                    <a:cubicBezTo>
                                      <a:pt x="487" y="0"/>
                                      <a:pt x="506" y="35"/>
                                      <a:pt x="475" y="39"/>
                                    </a:cubicBezTo>
                                    <a:cubicBezTo>
                                      <a:pt x="444" y="43"/>
                                      <a:pt x="379" y="41"/>
                                      <a:pt x="322" y="39"/>
                                    </a:cubicBezTo>
                                    <a:cubicBezTo>
                                      <a:pt x="265" y="37"/>
                                      <a:pt x="180" y="1"/>
                                      <a:pt x="135" y="24"/>
                                    </a:cubicBezTo>
                                    <a:cubicBezTo>
                                      <a:pt x="90" y="47"/>
                                      <a:pt x="74" y="132"/>
                                      <a:pt x="52" y="174"/>
                                    </a:cubicBezTo>
                                    <a:cubicBezTo>
                                      <a:pt x="30" y="216"/>
                                      <a:pt x="0" y="247"/>
                                      <a:pt x="0" y="279"/>
                                    </a:cubicBezTo>
                                    <a:cubicBezTo>
                                      <a:pt x="0" y="311"/>
                                      <a:pt x="17" y="357"/>
                                      <a:pt x="52" y="369"/>
                                    </a:cubicBezTo>
                                    <a:cubicBezTo>
                                      <a:pt x="87" y="381"/>
                                      <a:pt x="163" y="355"/>
                                      <a:pt x="210" y="354"/>
                                    </a:cubicBezTo>
                                    <a:cubicBezTo>
                                      <a:pt x="257" y="353"/>
                                      <a:pt x="290" y="368"/>
                                      <a:pt x="337" y="361"/>
                                    </a:cubicBezTo>
                                    <a:cubicBezTo>
                                      <a:pt x="384" y="354"/>
                                      <a:pt x="446" y="314"/>
                                      <a:pt x="490" y="309"/>
                                    </a:cubicBezTo>
                                    <a:cubicBezTo>
                                      <a:pt x="534" y="304"/>
                                      <a:pt x="580" y="360"/>
                                      <a:pt x="600" y="331"/>
                                    </a:cubicBezTo>
                                    <a:cubicBezTo>
                                      <a:pt x="620" y="302"/>
                                      <a:pt x="625" y="188"/>
                                      <a:pt x="610" y="136"/>
                                    </a:cubicBezTo>
                                    <a:cubicBezTo>
                                      <a:pt x="595" y="84"/>
                                      <a:pt x="539" y="36"/>
                                      <a:pt x="510" y="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5,381" path="m510,16c487,0,506,35,475,39c444,43,379,41,322,39c265,37,180,1,135,24c90,47,74,132,52,174c30,216,0,247,0,279c0,311,17,357,52,369c87,381,163,355,210,354c257,353,290,368,337,361c384,354,446,314,490,309c534,304,580,360,600,331c620,302,625,188,610,136c595,84,539,36,510,16xe" stroked="f" o:allowincell="t" style="position:absolute;margin-left:22.1pt;margin-top:102pt;width:31.2pt;height:1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0490" simplePos="0" locked="0" layoutInCell="1" allowOverlap="1" relativeHeight="11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309245</wp:posOffset>
                      </wp:positionV>
                      <wp:extent cx="546100" cy="4476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44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705">
                                    <a:moveTo>
                                      <a:pt x="84" y="489"/>
                                    </a:moveTo>
                                    <a:cubicBezTo>
                                      <a:pt x="63" y="526"/>
                                      <a:pt x="0" y="465"/>
                                      <a:pt x="9" y="489"/>
                                    </a:cubicBezTo>
                                    <a:cubicBezTo>
                                      <a:pt x="18" y="513"/>
                                      <a:pt x="73" y="597"/>
                                      <a:pt x="136" y="632"/>
                                    </a:cubicBezTo>
                                    <a:cubicBezTo>
                                      <a:pt x="199" y="667"/>
                                      <a:pt x="294" y="693"/>
                                      <a:pt x="384" y="699"/>
                                    </a:cubicBezTo>
                                    <a:cubicBezTo>
                                      <a:pt x="474" y="705"/>
                                      <a:pt x="601" y="702"/>
                                      <a:pt x="676" y="669"/>
                                    </a:cubicBezTo>
                                    <a:cubicBezTo>
                                      <a:pt x="751" y="636"/>
                                      <a:pt x="808" y="570"/>
                                      <a:pt x="834" y="504"/>
                                    </a:cubicBezTo>
                                    <a:cubicBezTo>
                                      <a:pt x="860" y="438"/>
                                      <a:pt x="860" y="342"/>
                                      <a:pt x="834" y="272"/>
                                    </a:cubicBezTo>
                                    <a:cubicBezTo>
                                      <a:pt x="808" y="202"/>
                                      <a:pt x="752" y="129"/>
                                      <a:pt x="676" y="84"/>
                                    </a:cubicBezTo>
                                    <a:cubicBezTo>
                                      <a:pt x="600" y="39"/>
                                      <a:pt x="436" y="4"/>
                                      <a:pt x="376" y="2"/>
                                    </a:cubicBezTo>
                                    <a:cubicBezTo>
                                      <a:pt x="316" y="0"/>
                                      <a:pt x="335" y="46"/>
                                      <a:pt x="316" y="69"/>
                                    </a:cubicBezTo>
                                    <a:cubicBezTo>
                                      <a:pt x="297" y="92"/>
                                      <a:pt x="294" y="105"/>
                                      <a:pt x="264" y="137"/>
                                    </a:cubicBezTo>
                                    <a:cubicBezTo>
                                      <a:pt x="234" y="169"/>
                                      <a:pt x="166" y="205"/>
                                      <a:pt x="136" y="264"/>
                                    </a:cubicBezTo>
                                    <a:cubicBezTo>
                                      <a:pt x="106" y="323"/>
                                      <a:pt x="100" y="443"/>
                                      <a:pt x="84" y="4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705" path="m84,489c63,526,0,465,9,489c18,513,73,597,136,632c199,667,294,693,384,699c474,705,601,702,676,669c751,636,808,570,834,504c860,438,860,342,834,272c808,202,752,129,676,84c600,39,436,4,376,2c316,0,335,46,316,69c297,92,294,105,264,137c234,169,166,205,136,264c106,323,100,443,84,489xe" stroked="f" o:allowincell="t" style="position:absolute;margin-left:93.8pt;margin-top:24.35pt;width:42.95pt;height:35.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2">
                      <wp:simplePos x="0" y="0"/>
                      <wp:positionH relativeFrom="column">
                        <wp:posOffset>781685</wp:posOffset>
                      </wp:positionH>
                      <wp:positionV relativeFrom="paragraph">
                        <wp:posOffset>203200</wp:posOffset>
                      </wp:positionV>
                      <wp:extent cx="1725930" cy="7791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5840" cy="77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8" h="1227">
                                    <a:moveTo>
                                      <a:pt x="2634" y="626"/>
                                    </a:moveTo>
                                    <a:cubicBezTo>
                                      <a:pt x="2675" y="572"/>
                                      <a:pt x="2657" y="535"/>
                                      <a:pt x="2671" y="499"/>
                                    </a:cubicBezTo>
                                    <a:cubicBezTo>
                                      <a:pt x="2685" y="463"/>
                                      <a:pt x="2718" y="438"/>
                                      <a:pt x="2716" y="409"/>
                                    </a:cubicBezTo>
                                    <a:cubicBezTo>
                                      <a:pt x="2714" y="380"/>
                                      <a:pt x="2684" y="343"/>
                                      <a:pt x="2656" y="326"/>
                                    </a:cubicBezTo>
                                    <a:cubicBezTo>
                                      <a:pt x="2628" y="309"/>
                                      <a:pt x="2581" y="310"/>
                                      <a:pt x="2551" y="304"/>
                                    </a:cubicBezTo>
                                    <a:cubicBezTo>
                                      <a:pt x="2521" y="298"/>
                                      <a:pt x="2523" y="299"/>
                                      <a:pt x="2476" y="289"/>
                                    </a:cubicBezTo>
                                    <a:cubicBezTo>
                                      <a:pt x="2429" y="279"/>
                                      <a:pt x="2328" y="244"/>
                                      <a:pt x="2266" y="244"/>
                                    </a:cubicBezTo>
                                    <a:cubicBezTo>
                                      <a:pt x="2204" y="244"/>
                                      <a:pt x="2138" y="269"/>
                                      <a:pt x="2101" y="289"/>
                                    </a:cubicBezTo>
                                    <a:cubicBezTo>
                                      <a:pt x="2064" y="309"/>
                                      <a:pt x="2088" y="373"/>
                                      <a:pt x="2041" y="364"/>
                                    </a:cubicBezTo>
                                    <a:cubicBezTo>
                                      <a:pt x="1994" y="355"/>
                                      <a:pt x="1851" y="276"/>
                                      <a:pt x="1816" y="236"/>
                                    </a:cubicBezTo>
                                    <a:cubicBezTo>
                                      <a:pt x="1781" y="196"/>
                                      <a:pt x="1871" y="143"/>
                                      <a:pt x="1831" y="124"/>
                                    </a:cubicBezTo>
                                    <a:cubicBezTo>
                                      <a:pt x="1791" y="105"/>
                                      <a:pt x="1622" y="113"/>
                                      <a:pt x="1576" y="124"/>
                                    </a:cubicBezTo>
                                    <a:cubicBezTo>
                                      <a:pt x="1530" y="135"/>
                                      <a:pt x="1573" y="181"/>
                                      <a:pt x="1554" y="191"/>
                                    </a:cubicBezTo>
                                    <a:cubicBezTo>
                                      <a:pt x="1535" y="201"/>
                                      <a:pt x="1509" y="213"/>
                                      <a:pt x="1464" y="184"/>
                                    </a:cubicBezTo>
                                    <a:cubicBezTo>
                                      <a:pt x="1419" y="155"/>
                                      <a:pt x="1326" y="38"/>
                                      <a:pt x="1284" y="19"/>
                                    </a:cubicBezTo>
                                    <a:cubicBezTo>
                                      <a:pt x="1242" y="0"/>
                                      <a:pt x="1245" y="55"/>
                                      <a:pt x="1209" y="71"/>
                                    </a:cubicBezTo>
                                    <a:cubicBezTo>
                                      <a:pt x="1173" y="87"/>
                                      <a:pt x="1094" y="99"/>
                                      <a:pt x="1066" y="116"/>
                                    </a:cubicBezTo>
                                    <a:cubicBezTo>
                                      <a:pt x="1038" y="133"/>
                                      <a:pt x="1029" y="164"/>
                                      <a:pt x="1044" y="176"/>
                                    </a:cubicBezTo>
                                    <a:cubicBezTo>
                                      <a:pt x="1059" y="188"/>
                                      <a:pt x="1109" y="177"/>
                                      <a:pt x="1156" y="191"/>
                                    </a:cubicBezTo>
                                    <a:cubicBezTo>
                                      <a:pt x="1203" y="205"/>
                                      <a:pt x="1275" y="219"/>
                                      <a:pt x="1329" y="259"/>
                                    </a:cubicBezTo>
                                    <a:cubicBezTo>
                                      <a:pt x="1383" y="299"/>
                                      <a:pt x="1459" y="354"/>
                                      <a:pt x="1479" y="431"/>
                                    </a:cubicBezTo>
                                    <a:cubicBezTo>
                                      <a:pt x="1499" y="508"/>
                                      <a:pt x="1490" y="651"/>
                                      <a:pt x="1449" y="724"/>
                                    </a:cubicBezTo>
                                    <a:cubicBezTo>
                                      <a:pt x="1408" y="797"/>
                                      <a:pt x="1323" y="847"/>
                                      <a:pt x="1231" y="866"/>
                                    </a:cubicBezTo>
                                    <a:cubicBezTo>
                                      <a:pt x="1139" y="885"/>
                                      <a:pt x="980" y="853"/>
                                      <a:pt x="894" y="836"/>
                                    </a:cubicBezTo>
                                    <a:cubicBezTo>
                                      <a:pt x="808" y="819"/>
                                      <a:pt x="754" y="791"/>
                                      <a:pt x="714" y="761"/>
                                    </a:cubicBezTo>
                                    <a:cubicBezTo>
                                      <a:pt x="674" y="731"/>
                                      <a:pt x="693" y="678"/>
                                      <a:pt x="654" y="656"/>
                                    </a:cubicBezTo>
                                    <a:cubicBezTo>
                                      <a:pt x="615" y="634"/>
                                      <a:pt x="523" y="627"/>
                                      <a:pt x="481" y="626"/>
                                    </a:cubicBezTo>
                                    <a:cubicBezTo>
                                      <a:pt x="439" y="625"/>
                                      <a:pt x="430" y="659"/>
                                      <a:pt x="399" y="649"/>
                                    </a:cubicBezTo>
                                    <a:cubicBezTo>
                                      <a:pt x="368" y="639"/>
                                      <a:pt x="334" y="581"/>
                                      <a:pt x="294" y="566"/>
                                    </a:cubicBezTo>
                                    <a:cubicBezTo>
                                      <a:pt x="254" y="551"/>
                                      <a:pt x="196" y="554"/>
                                      <a:pt x="159" y="559"/>
                                    </a:cubicBezTo>
                                    <a:cubicBezTo>
                                      <a:pt x="122" y="564"/>
                                      <a:pt x="95" y="577"/>
                                      <a:pt x="69" y="596"/>
                                    </a:cubicBezTo>
                                    <a:cubicBezTo>
                                      <a:pt x="43" y="615"/>
                                      <a:pt x="0" y="645"/>
                                      <a:pt x="1" y="671"/>
                                    </a:cubicBezTo>
                                    <a:cubicBezTo>
                                      <a:pt x="2" y="697"/>
                                      <a:pt x="27" y="710"/>
                                      <a:pt x="76" y="754"/>
                                    </a:cubicBezTo>
                                    <a:cubicBezTo>
                                      <a:pt x="125" y="798"/>
                                      <a:pt x="178" y="867"/>
                                      <a:pt x="294" y="934"/>
                                    </a:cubicBezTo>
                                    <a:cubicBezTo>
                                      <a:pt x="410" y="1001"/>
                                      <a:pt x="583" y="1111"/>
                                      <a:pt x="774" y="1159"/>
                                    </a:cubicBezTo>
                                    <a:cubicBezTo>
                                      <a:pt x="965" y="1207"/>
                                      <a:pt x="1221" y="1227"/>
                                      <a:pt x="1441" y="1219"/>
                                    </a:cubicBezTo>
                                    <a:cubicBezTo>
                                      <a:pt x="1661" y="1211"/>
                                      <a:pt x="1924" y="1178"/>
                                      <a:pt x="2094" y="1114"/>
                                    </a:cubicBezTo>
                                    <a:cubicBezTo>
                                      <a:pt x="2264" y="1050"/>
                                      <a:pt x="2371" y="917"/>
                                      <a:pt x="2461" y="836"/>
                                    </a:cubicBezTo>
                                    <a:cubicBezTo>
                                      <a:pt x="2551" y="755"/>
                                      <a:pt x="2598" y="670"/>
                                      <a:pt x="2634" y="62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8,1227" path="m2634,626c2675,572,2657,535,2671,499c2685,463,2718,438,2716,409c2714,380,2684,343,2656,326c2628,309,2581,310,2551,304c2521,298,2523,299,2476,289c2429,279,2328,244,2266,244c2204,244,2138,269,2101,289c2064,309,2088,373,2041,364c1994,355,1851,276,1816,236c1781,196,1871,143,1831,124c1791,105,1622,113,1576,124c1530,135,1573,181,1554,191c1535,201,1509,213,1464,184c1419,155,1326,38,1284,19c1242,0,1245,55,1209,71c1173,87,1094,99,1066,116c1038,133,1029,164,1044,176c1059,188,1109,177,1156,191c1203,205,1275,219,1329,259c1383,299,1459,354,1479,431c1499,508,1490,651,1449,724c1408,797,1323,847,1231,866c1139,885,980,853,894,836c808,819,754,791,714,761c674,731,693,678,654,656c615,634,523,627,481,626c439,625,430,659,399,649c368,639,334,581,294,566c254,551,196,554,159,559c122,564,95,577,69,596c43,615,0,645,1,671c2,697,27,710,76,754c125,798,178,867,294,934c410,1001,583,1111,774,1159c965,1207,1221,1227,1441,1219c1661,1211,1924,1178,2094,1114c2264,1050,2371,917,2461,836c2551,755,2598,670,2634,626xe" stroked="f" o:allowincell="t" style="position:absolute;margin-left:61.55pt;margin-top:16pt;width:135.85pt;height:61.3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14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212725</wp:posOffset>
                      </wp:positionV>
                      <wp:extent cx="2258695" cy="16827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8640" cy="168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7" h="2650">
                                    <a:moveTo>
                                      <a:pt x="1660" y="664"/>
                                    </a:moveTo>
                                    <a:cubicBezTo>
                                      <a:pt x="1626" y="620"/>
                                      <a:pt x="1672" y="528"/>
                                      <a:pt x="1682" y="491"/>
                                    </a:cubicBezTo>
                                    <a:cubicBezTo>
                                      <a:pt x="1692" y="454"/>
                                      <a:pt x="1714" y="461"/>
                                      <a:pt x="1720" y="439"/>
                                    </a:cubicBezTo>
                                    <a:cubicBezTo>
                                      <a:pt x="1726" y="417"/>
                                      <a:pt x="1734" y="378"/>
                                      <a:pt x="1720" y="356"/>
                                    </a:cubicBezTo>
                                    <a:cubicBezTo>
                                      <a:pt x="1706" y="334"/>
                                      <a:pt x="1677" y="315"/>
                                      <a:pt x="1637" y="304"/>
                                    </a:cubicBezTo>
                                    <a:cubicBezTo>
                                      <a:pt x="1597" y="293"/>
                                      <a:pt x="1534" y="304"/>
                                      <a:pt x="1480" y="289"/>
                                    </a:cubicBezTo>
                                    <a:cubicBezTo>
                                      <a:pt x="1426" y="274"/>
                                      <a:pt x="1372" y="216"/>
                                      <a:pt x="1315" y="214"/>
                                    </a:cubicBezTo>
                                    <a:cubicBezTo>
                                      <a:pt x="1258" y="212"/>
                                      <a:pt x="1182" y="249"/>
                                      <a:pt x="1135" y="274"/>
                                    </a:cubicBezTo>
                                    <a:cubicBezTo>
                                      <a:pt x="1088" y="299"/>
                                      <a:pt x="1077" y="373"/>
                                      <a:pt x="1030" y="367"/>
                                    </a:cubicBezTo>
                                    <a:cubicBezTo>
                                      <a:pt x="983" y="361"/>
                                      <a:pt x="879" y="282"/>
                                      <a:pt x="850" y="239"/>
                                    </a:cubicBezTo>
                                    <a:cubicBezTo>
                                      <a:pt x="821" y="196"/>
                                      <a:pt x="897" y="133"/>
                                      <a:pt x="857" y="112"/>
                                    </a:cubicBezTo>
                                    <a:cubicBezTo>
                                      <a:pt x="817" y="91"/>
                                      <a:pt x="662" y="97"/>
                                      <a:pt x="610" y="112"/>
                                    </a:cubicBezTo>
                                    <a:cubicBezTo>
                                      <a:pt x="558" y="127"/>
                                      <a:pt x="593" y="217"/>
                                      <a:pt x="542" y="202"/>
                                    </a:cubicBezTo>
                                    <a:cubicBezTo>
                                      <a:pt x="491" y="187"/>
                                      <a:pt x="354" y="44"/>
                                      <a:pt x="302" y="22"/>
                                    </a:cubicBezTo>
                                    <a:cubicBezTo>
                                      <a:pt x="250" y="0"/>
                                      <a:pt x="262" y="55"/>
                                      <a:pt x="227" y="67"/>
                                    </a:cubicBezTo>
                                    <a:cubicBezTo>
                                      <a:pt x="192" y="79"/>
                                      <a:pt x="127" y="71"/>
                                      <a:pt x="92" y="97"/>
                                    </a:cubicBezTo>
                                    <a:cubicBezTo>
                                      <a:pt x="57" y="123"/>
                                      <a:pt x="0" y="187"/>
                                      <a:pt x="17" y="224"/>
                                    </a:cubicBezTo>
                                    <a:cubicBezTo>
                                      <a:pt x="34" y="261"/>
                                      <a:pt x="121" y="248"/>
                                      <a:pt x="197" y="322"/>
                                    </a:cubicBezTo>
                                    <a:cubicBezTo>
                                      <a:pt x="273" y="396"/>
                                      <a:pt x="408" y="519"/>
                                      <a:pt x="475" y="667"/>
                                    </a:cubicBezTo>
                                    <a:cubicBezTo>
                                      <a:pt x="542" y="815"/>
                                      <a:pt x="576" y="1025"/>
                                      <a:pt x="602" y="1207"/>
                                    </a:cubicBezTo>
                                    <a:cubicBezTo>
                                      <a:pt x="628" y="1389"/>
                                      <a:pt x="637" y="1591"/>
                                      <a:pt x="632" y="1762"/>
                                    </a:cubicBezTo>
                                    <a:cubicBezTo>
                                      <a:pt x="627" y="1933"/>
                                      <a:pt x="588" y="2107"/>
                                      <a:pt x="572" y="2234"/>
                                    </a:cubicBezTo>
                                    <a:cubicBezTo>
                                      <a:pt x="556" y="2361"/>
                                      <a:pt x="526" y="2464"/>
                                      <a:pt x="535" y="2527"/>
                                    </a:cubicBezTo>
                                    <a:cubicBezTo>
                                      <a:pt x="544" y="2590"/>
                                      <a:pt x="599" y="2600"/>
                                      <a:pt x="625" y="2614"/>
                                    </a:cubicBezTo>
                                    <a:cubicBezTo>
                                      <a:pt x="651" y="2628"/>
                                      <a:pt x="670" y="2631"/>
                                      <a:pt x="692" y="2614"/>
                                    </a:cubicBezTo>
                                    <a:cubicBezTo>
                                      <a:pt x="714" y="2597"/>
                                      <a:pt x="734" y="2531"/>
                                      <a:pt x="760" y="2509"/>
                                    </a:cubicBezTo>
                                    <a:cubicBezTo>
                                      <a:pt x="786" y="2487"/>
                                      <a:pt x="839" y="2507"/>
                                      <a:pt x="850" y="2482"/>
                                    </a:cubicBezTo>
                                    <a:cubicBezTo>
                                      <a:pt x="861" y="2457"/>
                                      <a:pt x="833" y="2414"/>
                                      <a:pt x="827" y="2362"/>
                                    </a:cubicBezTo>
                                    <a:cubicBezTo>
                                      <a:pt x="821" y="2310"/>
                                      <a:pt x="803" y="2244"/>
                                      <a:pt x="812" y="2167"/>
                                    </a:cubicBezTo>
                                    <a:cubicBezTo>
                                      <a:pt x="821" y="2090"/>
                                      <a:pt x="831" y="1956"/>
                                      <a:pt x="880" y="1897"/>
                                    </a:cubicBezTo>
                                    <a:cubicBezTo>
                                      <a:pt x="929" y="1838"/>
                                      <a:pt x="1033" y="1807"/>
                                      <a:pt x="1105" y="1814"/>
                                    </a:cubicBezTo>
                                    <a:cubicBezTo>
                                      <a:pt x="1177" y="1821"/>
                                      <a:pt x="1270" y="1871"/>
                                      <a:pt x="1315" y="1942"/>
                                    </a:cubicBezTo>
                                    <a:cubicBezTo>
                                      <a:pt x="1360" y="2013"/>
                                      <a:pt x="1370" y="2161"/>
                                      <a:pt x="1375" y="2242"/>
                                    </a:cubicBezTo>
                                    <a:cubicBezTo>
                                      <a:pt x="1380" y="2323"/>
                                      <a:pt x="1354" y="2382"/>
                                      <a:pt x="1345" y="2429"/>
                                    </a:cubicBezTo>
                                    <a:cubicBezTo>
                                      <a:pt x="1336" y="2476"/>
                                      <a:pt x="1318" y="2510"/>
                                      <a:pt x="1322" y="2527"/>
                                    </a:cubicBezTo>
                                    <a:cubicBezTo>
                                      <a:pt x="1326" y="2544"/>
                                      <a:pt x="1351" y="2527"/>
                                      <a:pt x="1367" y="2534"/>
                                    </a:cubicBezTo>
                                    <a:cubicBezTo>
                                      <a:pt x="1383" y="2541"/>
                                      <a:pt x="1386" y="2577"/>
                                      <a:pt x="1420" y="2569"/>
                                    </a:cubicBezTo>
                                    <a:cubicBezTo>
                                      <a:pt x="1454" y="2561"/>
                                      <a:pt x="1529" y="2498"/>
                                      <a:pt x="1570" y="2486"/>
                                    </a:cubicBezTo>
                                    <a:cubicBezTo>
                                      <a:pt x="1611" y="2474"/>
                                      <a:pt x="1650" y="2477"/>
                                      <a:pt x="1667" y="2494"/>
                                    </a:cubicBezTo>
                                    <a:cubicBezTo>
                                      <a:pt x="1684" y="2511"/>
                                      <a:pt x="1655" y="2575"/>
                                      <a:pt x="1675" y="2591"/>
                                    </a:cubicBezTo>
                                    <a:cubicBezTo>
                                      <a:pt x="1695" y="2607"/>
                                      <a:pt x="1753" y="2602"/>
                                      <a:pt x="1787" y="2591"/>
                                    </a:cubicBezTo>
                                    <a:cubicBezTo>
                                      <a:pt x="1821" y="2580"/>
                                      <a:pt x="1851" y="2535"/>
                                      <a:pt x="1877" y="2524"/>
                                    </a:cubicBezTo>
                                    <a:cubicBezTo>
                                      <a:pt x="1903" y="2513"/>
                                      <a:pt x="1931" y="2514"/>
                                      <a:pt x="1945" y="2524"/>
                                    </a:cubicBezTo>
                                    <a:cubicBezTo>
                                      <a:pt x="1959" y="2534"/>
                                      <a:pt x="1960" y="2564"/>
                                      <a:pt x="1960" y="2584"/>
                                    </a:cubicBezTo>
                                    <a:cubicBezTo>
                                      <a:pt x="1960" y="2604"/>
                                      <a:pt x="1899" y="2638"/>
                                      <a:pt x="1945" y="2644"/>
                                    </a:cubicBezTo>
                                    <a:cubicBezTo>
                                      <a:pt x="1991" y="2650"/>
                                      <a:pt x="2093" y="2647"/>
                                      <a:pt x="2237" y="2621"/>
                                    </a:cubicBezTo>
                                    <a:cubicBezTo>
                                      <a:pt x="2381" y="2595"/>
                                      <a:pt x="2650" y="2535"/>
                                      <a:pt x="2807" y="2486"/>
                                    </a:cubicBezTo>
                                    <a:cubicBezTo>
                                      <a:pt x="2964" y="2437"/>
                                      <a:pt x="3088" y="2382"/>
                                      <a:pt x="3182" y="2329"/>
                                    </a:cubicBezTo>
                                    <a:cubicBezTo>
                                      <a:pt x="3276" y="2276"/>
                                      <a:pt x="3342" y="2202"/>
                                      <a:pt x="3370" y="2171"/>
                                    </a:cubicBezTo>
                                    <a:cubicBezTo>
                                      <a:pt x="3398" y="2140"/>
                                      <a:pt x="3341" y="2167"/>
                                      <a:pt x="3347" y="2141"/>
                                    </a:cubicBezTo>
                                    <a:cubicBezTo>
                                      <a:pt x="3353" y="2115"/>
                                      <a:pt x="3396" y="2047"/>
                                      <a:pt x="3407" y="2014"/>
                                    </a:cubicBezTo>
                                    <a:cubicBezTo>
                                      <a:pt x="3418" y="1981"/>
                                      <a:pt x="3396" y="1964"/>
                                      <a:pt x="3415" y="1942"/>
                                    </a:cubicBezTo>
                                    <a:cubicBezTo>
                                      <a:pt x="3434" y="1920"/>
                                      <a:pt x="3557" y="1880"/>
                                      <a:pt x="3520" y="1882"/>
                                    </a:cubicBezTo>
                                    <a:cubicBezTo>
                                      <a:pt x="3483" y="1884"/>
                                      <a:pt x="3302" y="1942"/>
                                      <a:pt x="3190" y="1957"/>
                                    </a:cubicBezTo>
                                    <a:cubicBezTo>
                                      <a:pt x="3078" y="1972"/>
                                      <a:pt x="2956" y="1983"/>
                                      <a:pt x="2845" y="1972"/>
                                    </a:cubicBezTo>
                                    <a:cubicBezTo>
                                      <a:pt x="2734" y="1961"/>
                                      <a:pt x="2604" y="1954"/>
                                      <a:pt x="2522" y="1889"/>
                                    </a:cubicBezTo>
                                    <a:cubicBezTo>
                                      <a:pt x="2440" y="1824"/>
                                      <a:pt x="2340" y="1678"/>
                                      <a:pt x="2350" y="1582"/>
                                    </a:cubicBezTo>
                                    <a:cubicBezTo>
                                      <a:pt x="2360" y="1486"/>
                                      <a:pt x="2472" y="1362"/>
                                      <a:pt x="2582" y="1312"/>
                                    </a:cubicBezTo>
                                    <a:cubicBezTo>
                                      <a:pt x="2692" y="1262"/>
                                      <a:pt x="2901" y="1280"/>
                                      <a:pt x="3010" y="1282"/>
                                    </a:cubicBezTo>
                                    <a:cubicBezTo>
                                      <a:pt x="3119" y="1284"/>
                                      <a:pt x="3180" y="1312"/>
                                      <a:pt x="3235" y="1327"/>
                                    </a:cubicBezTo>
                                    <a:cubicBezTo>
                                      <a:pt x="3290" y="1342"/>
                                      <a:pt x="3316" y="1369"/>
                                      <a:pt x="3340" y="1372"/>
                                    </a:cubicBezTo>
                                    <a:cubicBezTo>
                                      <a:pt x="3364" y="1375"/>
                                      <a:pt x="3351" y="1371"/>
                                      <a:pt x="3377" y="1346"/>
                                    </a:cubicBezTo>
                                    <a:cubicBezTo>
                                      <a:pt x="3403" y="1321"/>
                                      <a:pt x="3481" y="1263"/>
                                      <a:pt x="3497" y="1219"/>
                                    </a:cubicBezTo>
                                    <a:cubicBezTo>
                                      <a:pt x="3513" y="1175"/>
                                      <a:pt x="3477" y="1136"/>
                                      <a:pt x="3475" y="1084"/>
                                    </a:cubicBezTo>
                                    <a:cubicBezTo>
                                      <a:pt x="3473" y="1032"/>
                                      <a:pt x="3507" y="938"/>
                                      <a:pt x="3482" y="904"/>
                                    </a:cubicBezTo>
                                    <a:cubicBezTo>
                                      <a:pt x="3457" y="870"/>
                                      <a:pt x="3386" y="898"/>
                                      <a:pt x="3325" y="881"/>
                                    </a:cubicBezTo>
                                    <a:cubicBezTo>
                                      <a:pt x="3264" y="864"/>
                                      <a:pt x="3166" y="829"/>
                                      <a:pt x="3115" y="799"/>
                                    </a:cubicBezTo>
                                    <a:cubicBezTo>
                                      <a:pt x="3064" y="769"/>
                                      <a:pt x="3047" y="738"/>
                                      <a:pt x="3017" y="701"/>
                                    </a:cubicBezTo>
                                    <a:cubicBezTo>
                                      <a:pt x="2987" y="664"/>
                                      <a:pt x="2978" y="600"/>
                                      <a:pt x="2935" y="574"/>
                                    </a:cubicBezTo>
                                    <a:cubicBezTo>
                                      <a:pt x="2892" y="548"/>
                                      <a:pt x="2806" y="558"/>
                                      <a:pt x="2762" y="544"/>
                                    </a:cubicBezTo>
                                    <a:cubicBezTo>
                                      <a:pt x="2718" y="530"/>
                                      <a:pt x="2704" y="493"/>
                                      <a:pt x="2672" y="491"/>
                                    </a:cubicBezTo>
                                    <a:cubicBezTo>
                                      <a:pt x="2640" y="489"/>
                                      <a:pt x="2627" y="528"/>
                                      <a:pt x="2567" y="529"/>
                                    </a:cubicBezTo>
                                    <a:cubicBezTo>
                                      <a:pt x="2507" y="530"/>
                                      <a:pt x="2371" y="486"/>
                                      <a:pt x="2312" y="499"/>
                                    </a:cubicBezTo>
                                    <a:cubicBezTo>
                                      <a:pt x="2253" y="512"/>
                                      <a:pt x="2242" y="583"/>
                                      <a:pt x="2215" y="604"/>
                                    </a:cubicBezTo>
                                    <a:cubicBezTo>
                                      <a:pt x="2188" y="625"/>
                                      <a:pt x="2183" y="625"/>
                                      <a:pt x="2147" y="626"/>
                                    </a:cubicBezTo>
                                    <a:cubicBezTo>
                                      <a:pt x="2111" y="627"/>
                                      <a:pt x="2041" y="590"/>
                                      <a:pt x="1997" y="611"/>
                                    </a:cubicBezTo>
                                    <a:cubicBezTo>
                                      <a:pt x="1953" y="632"/>
                                      <a:pt x="1941" y="745"/>
                                      <a:pt x="1885" y="754"/>
                                    </a:cubicBezTo>
                                    <a:cubicBezTo>
                                      <a:pt x="1829" y="763"/>
                                      <a:pt x="1703" y="711"/>
                                      <a:pt x="1660" y="6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7,2650" path="m1660,664c1626,620,1672,528,1682,491c1692,454,1714,461,1720,439c1726,417,1734,378,1720,356c1706,334,1677,315,1637,304c1597,293,1534,304,1480,289c1426,274,1372,216,1315,214c1258,212,1182,249,1135,274c1088,299,1077,373,1030,367c983,361,879,282,850,239c821,196,897,133,857,112c817,91,662,97,610,112c558,127,593,217,542,202c491,187,354,44,302,22c250,0,262,55,227,67c192,79,127,71,92,97c57,123,0,187,17,224c34,261,121,248,197,322c273,396,408,519,475,667c542,815,576,1025,602,1207c628,1389,637,1591,632,1762c627,1933,588,2107,572,2234c556,2361,526,2464,535,2527c544,2590,599,2600,625,2614c651,2628,670,2631,692,2614c714,2597,734,2531,760,2509c786,2487,839,2507,850,2482c861,2457,833,2414,827,2362c821,2310,803,2244,812,2167c821,2090,831,1956,880,1897c929,1838,1033,1807,1105,1814c1177,1821,1270,1871,1315,1942c1360,2013,1370,2161,1375,2242c1380,2323,1354,2382,1345,2429c1336,2476,1318,2510,1322,2527c1326,2544,1351,2527,1367,2534c1383,2541,1386,2577,1420,2569c1454,2561,1529,2498,1570,2486c1611,2474,1650,2477,1667,2494c1684,2511,1655,2575,1675,2591c1695,2607,1753,2602,1787,2591c1821,2580,1851,2535,1877,2524c1903,2513,1931,2514,1945,2524c1959,2534,1960,2564,1960,2584c1960,2604,1899,2638,1945,2644c1991,2650,2093,2647,2237,2621c2381,2595,2650,2535,2807,2486c2964,2437,3088,2382,3182,2329c3276,2276,3342,2202,3370,2171c3398,2140,3341,2167,3347,2141c3353,2115,3396,2047,3407,2014c3418,1981,3396,1964,3415,1942c3434,1920,3557,1880,3520,1882c3483,1884,3302,1942,3190,1957c3078,1972,2956,1983,2845,1972c2734,1961,2604,1954,2522,1889c2440,1824,2340,1678,2350,1582c2360,1486,2472,1362,2582,1312c2692,1262,2901,1280,3010,1282c3119,1284,3180,1312,3235,1327c3290,1342,3316,1369,3340,1372c3364,1375,3351,1371,3377,1346c3403,1321,3481,1263,3497,1219c3513,1175,3477,1136,3475,1084c3473,1032,3507,938,3482,904c3457,870,3386,898,3325,881c3264,864,3166,829,3115,799c3064,769,3047,738,3017,701c2987,664,2978,600,2935,574c2892,548,2806,558,2762,544c2718,530,2704,493,2672,491c2640,489,2627,528,2567,529c2507,530,2371,486,2312,499c2253,512,2242,583,2215,604c2188,625,2183,625,2147,626c2111,627,2041,590,1997,611c1953,632,1941,745,1885,754c1829,763,1703,711,1660,664xe" stroked="f" o:allowincell="t" style="position:absolute;margin-left:110.25pt;margin-top:16.75pt;width:177.8pt;height:1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5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6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235" simplePos="0" locked="0" layoutInCell="1" allowOverlap="1" relativeHeight="36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558165</wp:posOffset>
                      </wp:positionV>
                      <wp:extent cx="1108710" cy="1109345"/>
                      <wp:effectExtent l="5080" t="5715" r="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8800" cy="11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6" h="1747">
                                    <a:moveTo>
                                      <a:pt x="0" y="1320"/>
                                    </a:moveTo>
                                    <a:cubicBezTo>
                                      <a:pt x="30" y="1344"/>
                                      <a:pt x="78" y="1408"/>
                                      <a:pt x="180" y="1462"/>
                                    </a:cubicBezTo>
                                    <a:cubicBezTo>
                                      <a:pt x="282" y="1516"/>
                                      <a:pt x="428" y="1596"/>
                                      <a:pt x="615" y="1642"/>
                                    </a:cubicBezTo>
                                    <a:cubicBezTo>
                                      <a:pt x="802" y="1688"/>
                                      <a:pt x="1126" y="1747"/>
                                      <a:pt x="1305" y="1740"/>
                                    </a:cubicBezTo>
                                    <a:cubicBezTo>
                                      <a:pt x="1484" y="1733"/>
                                      <a:pt x="1628" y="1683"/>
                                      <a:pt x="1687" y="1597"/>
                                    </a:cubicBezTo>
                                    <a:cubicBezTo>
                                      <a:pt x="1746" y="1511"/>
                                      <a:pt x="1716" y="1356"/>
                                      <a:pt x="1657" y="1222"/>
                                    </a:cubicBezTo>
                                    <a:cubicBezTo>
                                      <a:pt x="1598" y="1088"/>
                                      <a:pt x="1434" y="946"/>
                                      <a:pt x="1335" y="795"/>
                                    </a:cubicBezTo>
                                    <a:cubicBezTo>
                                      <a:pt x="1236" y="644"/>
                                      <a:pt x="1122" y="447"/>
                                      <a:pt x="1065" y="315"/>
                                    </a:cubicBezTo>
                                    <a:cubicBezTo>
                                      <a:pt x="1008" y="183"/>
                                      <a:pt x="1006" y="66"/>
                                      <a:pt x="9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6,1747" path="m0,1320c30,1344,78,1408,180,1462c282,1516,428,1596,615,1642c802,1688,1126,1747,1305,1740c1484,1733,1628,1683,1687,1597c1746,1511,1716,1356,1657,1222c1598,1088,1434,946,1335,795c1236,644,1122,447,1065,315c1008,183,1006,66,990,0e" stroked="t" o:allowincell="t" style="position:absolute;margin-left:25.25pt;margin-top:43.95pt;width:87.25pt;height:87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37">
                      <wp:simplePos x="0" y="0"/>
                      <wp:positionH relativeFrom="column">
                        <wp:posOffset>1421765</wp:posOffset>
                      </wp:positionH>
                      <wp:positionV relativeFrom="paragraph">
                        <wp:posOffset>557530</wp:posOffset>
                      </wp:positionV>
                      <wp:extent cx="2194560" cy="1519555"/>
                      <wp:effectExtent l="0" t="0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4560" cy="151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6" h="2393">
                                    <a:moveTo>
                                      <a:pt x="3456" y="361"/>
                                    </a:moveTo>
                                    <a:cubicBezTo>
                                      <a:pt x="3419" y="422"/>
                                      <a:pt x="3366" y="616"/>
                                      <a:pt x="3231" y="728"/>
                                    </a:cubicBezTo>
                                    <a:cubicBezTo>
                                      <a:pt x="3096" y="840"/>
                                      <a:pt x="2880" y="1000"/>
                                      <a:pt x="2646" y="1036"/>
                                    </a:cubicBezTo>
                                    <a:cubicBezTo>
                                      <a:pt x="2412" y="1072"/>
                                      <a:pt x="2090" y="1025"/>
                                      <a:pt x="1828" y="946"/>
                                    </a:cubicBezTo>
                                    <a:cubicBezTo>
                                      <a:pt x="1566" y="867"/>
                                      <a:pt x="1303" y="708"/>
                                      <a:pt x="1071" y="563"/>
                                    </a:cubicBezTo>
                                    <a:cubicBezTo>
                                      <a:pt x="839" y="418"/>
                                      <a:pt x="600" y="152"/>
                                      <a:pt x="433" y="76"/>
                                    </a:cubicBezTo>
                                    <a:cubicBezTo>
                                      <a:pt x="266" y="0"/>
                                      <a:pt x="132" y="42"/>
                                      <a:pt x="66" y="106"/>
                                    </a:cubicBezTo>
                                    <a:cubicBezTo>
                                      <a:pt x="0" y="170"/>
                                      <a:pt x="2" y="324"/>
                                      <a:pt x="36" y="458"/>
                                    </a:cubicBezTo>
                                    <a:cubicBezTo>
                                      <a:pt x="70" y="592"/>
                                      <a:pt x="168" y="757"/>
                                      <a:pt x="268" y="908"/>
                                    </a:cubicBezTo>
                                    <a:cubicBezTo>
                                      <a:pt x="368" y="1059"/>
                                      <a:pt x="504" y="1251"/>
                                      <a:pt x="636" y="1366"/>
                                    </a:cubicBezTo>
                                    <a:cubicBezTo>
                                      <a:pt x="768" y="1481"/>
                                      <a:pt x="859" y="1561"/>
                                      <a:pt x="1063" y="1598"/>
                                    </a:cubicBezTo>
                                    <a:cubicBezTo>
                                      <a:pt x="1267" y="1635"/>
                                      <a:pt x="1672" y="1577"/>
                                      <a:pt x="1858" y="1591"/>
                                    </a:cubicBezTo>
                                    <a:cubicBezTo>
                                      <a:pt x="2044" y="1605"/>
                                      <a:pt x="2127" y="1616"/>
                                      <a:pt x="2181" y="1681"/>
                                    </a:cubicBezTo>
                                    <a:cubicBezTo>
                                      <a:pt x="2235" y="1746"/>
                                      <a:pt x="2242" y="1862"/>
                                      <a:pt x="2181" y="1981"/>
                                    </a:cubicBezTo>
                                    <a:cubicBezTo>
                                      <a:pt x="2120" y="2100"/>
                                      <a:pt x="1890" y="2307"/>
                                      <a:pt x="1813" y="23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56,2393" path="m3456,361c3419,422,3366,616,3231,728c3096,840,2880,1000,2646,1036c2412,1072,2090,1025,1828,946c1566,867,1303,708,1071,563c839,418,600,152,433,76c266,0,132,42,66,106c0,170,2,324,36,458c70,592,168,757,268,908c368,1059,504,1251,636,1366c768,1481,859,1561,1063,1598c1267,1635,1672,1577,1858,1591c2044,1605,2127,1616,2181,1681c2235,1746,2242,1862,2181,1981c2120,2100,1890,2307,1813,2393e" stroked="t" o:allowincell="t" style="position:absolute;margin-left:111.95pt;margin-top:43.9pt;width:172.75pt;height:119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3235325</wp:posOffset>
                      </wp:positionH>
                      <wp:positionV relativeFrom="paragraph">
                        <wp:posOffset>1696085</wp:posOffset>
                      </wp:positionV>
                      <wp:extent cx="495300" cy="36195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3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0" h="570">
                                    <a:moveTo>
                                      <a:pt x="0" y="570"/>
                                    </a:moveTo>
                                    <a:cubicBezTo>
                                      <a:pt x="14" y="538"/>
                                      <a:pt x="56" y="450"/>
                                      <a:pt x="82" y="375"/>
                                    </a:cubicBezTo>
                                    <a:cubicBezTo>
                                      <a:pt x="108" y="300"/>
                                      <a:pt x="117" y="179"/>
                                      <a:pt x="157" y="120"/>
                                    </a:cubicBezTo>
                                    <a:cubicBezTo>
                                      <a:pt x="197" y="61"/>
                                      <a:pt x="246" y="39"/>
                                      <a:pt x="322" y="23"/>
                                    </a:cubicBezTo>
                                    <a:cubicBezTo>
                                      <a:pt x="398" y="7"/>
                                      <a:pt x="539" y="27"/>
                                      <a:pt x="615" y="23"/>
                                    </a:cubicBezTo>
                                    <a:cubicBezTo>
                                      <a:pt x="691" y="19"/>
                                      <a:pt x="746" y="5"/>
                                      <a:pt x="78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0,570" path="m0,570c14,538,56,450,82,375c108,300,117,179,157,120c197,61,246,39,322,23c398,7,539,27,615,23c691,19,746,5,780,0e" stroked="t" o:allowincell="t" style="position:absolute;margin-left:254.75pt;margin-top:133.55pt;width:38.95pt;height:28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320040</wp:posOffset>
                      </wp:positionV>
                      <wp:extent cx="1195705" cy="520065"/>
                      <wp:effectExtent l="5715" t="5715" r="5080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56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3" h="819">
                                    <a:moveTo>
                                      <a:pt x="1883" y="337"/>
                                    </a:moveTo>
                                    <a:cubicBezTo>
                                      <a:pt x="1864" y="394"/>
                                      <a:pt x="1847" y="602"/>
                                      <a:pt x="1770" y="682"/>
                                    </a:cubicBezTo>
                                    <a:cubicBezTo>
                                      <a:pt x="1693" y="762"/>
                                      <a:pt x="1562" y="819"/>
                                      <a:pt x="1418" y="817"/>
                                    </a:cubicBezTo>
                                    <a:cubicBezTo>
                                      <a:pt x="1274" y="815"/>
                                      <a:pt x="1099" y="776"/>
                                      <a:pt x="908" y="667"/>
                                    </a:cubicBezTo>
                                    <a:cubicBezTo>
                                      <a:pt x="717" y="558"/>
                                      <a:pt x="421" y="276"/>
                                      <a:pt x="270" y="165"/>
                                    </a:cubicBezTo>
                                    <a:cubicBezTo>
                                      <a:pt x="119" y="54"/>
                                      <a:pt x="56" y="3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83,819" path="m1883,337c1864,394,1847,602,1770,682c1693,762,1562,819,1418,817c1274,815,1099,776,908,667c717,558,421,276,270,165c119,54,56,34,0,0e" stroked="t" o:allowincell="t" style="position:absolute;margin-left:138.85pt;margin-top:25.2pt;width:94.1pt;height:40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4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4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5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4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4 ма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5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143000" cy="34290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89175</wp:posOffset>
                      </wp:positionV>
                      <wp:extent cx="1143000" cy="34290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8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погода, определявшаяся теплой и влажной воздушной массой с юга Европы, по-прежнему была летней и очень теплой для середины мая. Значения среднесуточной температуры воздуха составляли +18+19ºС, что на 5-7° выше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вной прогрев воздуха достигал +23+25°С, а с</w:t>
            </w:r>
            <w:r>
              <w:rPr>
                <w:sz w:val="26"/>
                <w:szCs w:val="26"/>
              </w:rPr>
              <w:t>егодня ночью минимальные термометры показывали  не ниже +12+14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ряде районов днем прошли дожди и кое-где прогремели грозы. Сумма выпавших осадков составила 1-5 мм и менее.  Прошедшей  ночью существенных осадков не выпадало. В Оршанском районе ветер усиливался до 15 м/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1 мкЗв/ч, уровень  естественный.        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 всем протяжении Западной Двины наблюдался рост уровня воды с суточной интенсивностью 1-15 см. На притоках сохранялось падение уровней воды  1-8 см. Температура воды повысилась  до 16-18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4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5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A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6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6115" cy="2503805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115" cy="2503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2045636611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5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6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ериферией циклона с центром над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северо-западом Украины 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возможен 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небольшие кратковременные дожди</w:t>
            </w:r>
          </w:p>
        </w:tc>
      </w:tr>
      <w:tr>
        <w:trPr>
          <w:trHeight w:val="96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днем 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и утром в отдельных районах туман, днем в отдельных районах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, днем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, днем при грозах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2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7-18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большей части кратковременные дожди </w:t>
            </w:r>
          </w:p>
        </w:tc>
      </w:tr>
      <w:tr>
        <w:trPr>
          <w:trHeight w:val="5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грозы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ых направлений 5-10 м/с, при грозах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0 +15°С, днем +16 +2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местами до +2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5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8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7 г.), 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4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4.wmf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09:05:00Z</dcterms:created>
  <dc:creator>Отдел агрометобслуживания</dc:creator>
  <dc:description/>
  <cp:keywords/>
  <dc:language>en-US</dc:language>
  <cp:lastModifiedBy>User</cp:lastModifiedBy>
  <cp:lastPrinted>2010-05-15T12:05:00Z</cp:lastPrinted>
  <dcterms:modified xsi:type="dcterms:W3CDTF">2010-05-15T11:4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